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4614"/>
      </w:tblGrid>
      <w:tr>
        <w:trPr>
          <w:trHeight w:val="4394" w:hRule="atLeast"/>
        </w:trPr>
        <w:tc>
          <w:tcPr>
            <w:tcW w:w="5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05865</wp:posOffset>
                  </wp:positionH>
                  <wp:positionV relativeFrom="paragraph">
                    <wp:posOffset>-177800</wp:posOffset>
                  </wp:positionV>
                  <wp:extent cx="685165" cy="923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Невьянский городской округ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</w:rPr>
              <w:t>УПРАВЛЕНИЕ ОБРАЗОВАНИЯ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  <w:sz w:val="20"/>
                <w:szCs w:val="20"/>
              </w:rPr>
              <w:t>__</w:t>
            </w: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>
                <w:sz w:val="20"/>
                <w:szCs w:val="20"/>
              </w:rPr>
              <w:t>ул. Малышева, 2а,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>
                <w:sz w:val="20"/>
                <w:szCs w:val="20"/>
              </w:rPr>
              <w:t>г. Невьянск, Свердловская обл, 624194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>
                <w:sz w:val="20"/>
                <w:szCs w:val="20"/>
              </w:rPr>
              <w:t>тел. (34356) 2-27-29,  факс 2-27-29</w:t>
            </w:r>
          </w:p>
          <w:p>
            <w:pPr>
              <w:pStyle w:val="Normal"/>
              <w:ind w:left="5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u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g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ind w:left="5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02116161     ОГРН  1026601328005</w:t>
            </w:r>
          </w:p>
          <w:p>
            <w:pPr>
              <w:pStyle w:val="Normal"/>
              <w:ind w:left="5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621003260    КПП 668201001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                </w:t>
            </w:r>
            <w:r>
              <w:rPr>
                <w:sz w:val="26"/>
                <w:szCs w:val="26"/>
              </w:rPr>
              <w:t>От  08.10.2018     № 1665</w:t>
            </w:r>
          </w:p>
        </w:tc>
        <w:tc>
          <w:tcPr>
            <w:tcW w:w="4614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м     образовательных учреждений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исьмом Министерства общего и профессионального образования Свердловской области от 24.09.2018 г. № 02-01-82/8147 в целях обеспечения антитеррористической безопасности образовательных организаций управление образования Невьянского городского округа предлагает изучить материалы, размещенные на официальном сайте Уральской ассоциации «Центр этноконфессиальных исследований, профилактики экстремизма и противодействия идеологии терроризма»  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ethnoreligi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 в разделе «Методические материалы» для использования в рабо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о исполнение пункта 4.2. Распоряжения Губернатора Свердловской области Е.В. Куйвашева от 12.09.2018 №183-РГ, письма администрации  Невьянского городского округа от 17.09.2018 № 7606 необходимо организовать и провести в образовательных учреждениях показ видеороликов антитеррористической и антиэкстремистской направленности. Для использования агитационных видеороликов антитеррористического содержания в качестве агитационной работы, можно перейти по ссылке на сайт Национального антитеррористического комитета: 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nac.gov.ru/dokumentalnyie-filmy.html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Информацию о проведенных показах направить на адрес электронной почты: </w:t>
      </w:r>
      <w:hyperlink r:id="rId4">
        <w:r>
          <w:rPr>
            <w:rStyle w:val="InternetLink"/>
            <w:sz w:val="26"/>
            <w:szCs w:val="26"/>
          </w:rPr>
          <w:t>kirillova_yongo@mail.ru</w:t>
        </w:r>
      </w:hyperlink>
      <w:r>
        <w:rPr>
          <w:color w:val="000000"/>
          <w:sz w:val="26"/>
          <w:szCs w:val="26"/>
        </w:rPr>
        <w:t xml:space="preserve"> до 12.12.2018 года по форме: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067"/>
        <w:gridCol w:w="5633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каза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олика (антитеррористической или антиэкстремистской направленности)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видеофайл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вьянского городского округа                                                               Н.В. Головнё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овь Геннадьевна Кириллова</w:t>
      </w:r>
    </w:p>
    <w:p>
      <w:pPr>
        <w:pStyle w:val="Normal"/>
        <w:rPr/>
      </w:pPr>
      <w:r>
        <w:rPr>
          <w:sz w:val="20"/>
          <w:szCs w:val="20"/>
        </w:rPr>
        <w:t>8(34356)-2-24-4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Msonormalmailrucssattributepostfixmailrucssattributepostfixmailrucssattributepostfix">
    <w:name w:val="msonormal_mailru_css_attribute_postfix_mailru_css_attribute_postfix_mailru_css_attribute_postfix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thnoreligia.ru/" TargetMode="External"/><Relationship Id="rId4" Type="http://schemas.openxmlformats.org/officeDocument/2006/relationships/hyperlink" Target="mailto:kirillova_yongo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23:00Z</dcterms:created>
  <dc:creator>MalishevAG</dc:creator>
  <dc:description/>
  <cp:keywords/>
  <dc:language>en-US</dc:language>
  <cp:lastModifiedBy>Medvedeva_ES</cp:lastModifiedBy>
  <cp:lastPrinted>2018-10-08T13:14:00Z</cp:lastPrinted>
  <dcterms:modified xsi:type="dcterms:W3CDTF">2018-10-08T08:15:00Z</dcterms:modified>
  <cp:revision>8</cp:revision>
  <dc:subject/>
  <dc:title/>
</cp:coreProperties>
</file>