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ДОУ детский сад № 6 «Снежин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узыкального кабинета</w:t>
      </w:r>
    </w:p>
    <w:p>
      <w:pPr>
        <w:pStyle w:val="Normal"/>
        <w:jc w:val="center"/>
        <w:rPr/>
      </w:pPr>
      <w:r>
        <w:rPr/>
        <w:t xml:space="preserve">(здание Чапаева, 1; </w:t>
      </w:r>
      <w:r>
        <w:rPr>
          <w:lang w:val="en-US"/>
        </w:rPr>
        <w:t>II</w:t>
      </w:r>
      <w:r>
        <w:rPr/>
        <w:t xml:space="preserve"> этаж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75" w:hanging="0"/>
        <w:jc w:val="center"/>
        <w:rPr/>
      </w:pPr>
      <w:r>
        <w:rPr/>
        <w:t xml:space="preserve">                                                                           </w:t>
      </w:r>
      <w:r>
        <w:rPr/>
        <w:t>Утверждаю:</w:t>
      </w:r>
    </w:p>
    <w:p>
      <w:pPr>
        <w:pStyle w:val="Normal"/>
        <w:ind w:right="175" w:hanging="0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Заведующий МБДОУ </w:t>
      </w:r>
    </w:p>
    <w:p>
      <w:pPr>
        <w:pStyle w:val="Normal"/>
        <w:ind w:right="175" w:hanging="0"/>
        <w:jc w:val="right"/>
        <w:rPr/>
      </w:pPr>
      <w:r>
        <w:rPr/>
        <w:t xml:space="preserve"> </w:t>
      </w:r>
      <w:r>
        <w:rPr/>
        <w:t>детский сад № 6 «Снежинка»</w:t>
      </w:r>
    </w:p>
    <w:p>
      <w:pPr>
        <w:pStyle w:val="Normal"/>
        <w:ind w:right="175" w:hanging="0"/>
        <w:jc w:val="right"/>
        <w:rPr/>
      </w:pPr>
      <w:r>
        <w:rPr/>
        <w:t>____________ Голицына О.Б.</w:t>
      </w:r>
    </w:p>
    <w:p>
      <w:pPr>
        <w:pStyle w:val="Normal"/>
        <w:ind w:right="175" w:hanging="0"/>
        <w:jc w:val="right"/>
        <w:rPr/>
      </w:pPr>
      <w:r>
        <w:rPr/>
        <w:t>«____» _____________2015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раздел</w:t>
      </w:r>
    </w:p>
    <w:p>
      <w:pPr>
        <w:pStyle w:val="Normal"/>
        <w:rPr/>
      </w:pPr>
      <w:r>
        <w:rPr/>
        <w:t>Общие сведения:</w:t>
      </w:r>
    </w:p>
    <w:p>
      <w:pPr>
        <w:pStyle w:val="Normal"/>
        <w:numPr>
          <w:ilvl w:val="0"/>
          <w:numId w:val="1"/>
        </w:numPr>
        <w:rPr/>
      </w:pPr>
      <w:r>
        <w:rPr/>
        <w:t>. Площадь – 8,1 кв.м.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раздел</w:t>
      </w:r>
    </w:p>
    <w:p>
      <w:pPr>
        <w:pStyle w:val="Normal"/>
        <w:rPr/>
      </w:pPr>
      <w:r>
        <w:rPr/>
        <w:t>Перечень оборудования, учебно-методических материалов в музыкальном кабинете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6"/>
        <w:gridCol w:w="1134"/>
      </w:tblGrid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, учебно-методически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(штук)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, мебель, оборудование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   </w:t>
            </w:r>
            <w:r>
              <w:rPr>
                <w:sz w:val="20"/>
              </w:rPr>
              <w:t>(11010401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нтер</w:t>
            </w:r>
            <w:r>
              <w:rPr>
                <w:lang w:val="en-US"/>
              </w:rPr>
              <w:t xml:space="preserve"> Canon   </w:t>
            </w:r>
            <w:r>
              <w:rPr>
                <w:sz w:val="20"/>
                <w:lang w:val="en-US"/>
              </w:rPr>
              <w:t>(1101340</w:t>
            </w:r>
            <w:r>
              <w:rPr>
                <w:sz w:val="20"/>
              </w:rPr>
              <w:t>00</w:t>
            </w:r>
            <w:r>
              <w:rPr>
                <w:sz w:val="20"/>
                <w:lang w:val="en-US"/>
              </w:rPr>
              <w:t>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евой фильтр </w:t>
            </w:r>
            <w:r>
              <w:rPr>
                <w:sz w:val="20"/>
              </w:rPr>
              <w:t>(5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линитель </w:t>
            </w:r>
            <w:r>
              <w:rPr>
                <w:sz w:val="20"/>
              </w:rPr>
              <w:t>(5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5" w:hRule="atLeast"/>
        </w:trPr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acer</w:t>
            </w:r>
            <w:r>
              <w:rPr>
                <w:sz w:val="28"/>
              </w:rPr>
              <w:t xml:space="preserve">   </w:t>
            </w:r>
            <w:r>
              <w:rPr>
                <w:sz w:val="20"/>
              </w:rPr>
              <w:t>(110104057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ран   </w:t>
            </w:r>
            <w:r>
              <w:rPr>
                <w:sz w:val="20"/>
              </w:rPr>
              <w:t>(110104057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бесперебойного питания  </w:t>
            </w:r>
            <w:r>
              <w:rPr>
                <w:sz w:val="20"/>
              </w:rPr>
              <w:t>(стабилизатор)</w:t>
            </w:r>
            <w:r>
              <w:rPr/>
              <w:t xml:space="preserve"> </w:t>
            </w:r>
            <w:r>
              <w:rPr>
                <w:lang w:val="en-US"/>
              </w:rPr>
              <w:t>Back</w:t>
            </w:r>
            <w:r>
              <w:rPr/>
              <w:t xml:space="preserve"> </w:t>
            </w:r>
            <w:r>
              <w:rPr>
                <w:lang w:val="en-US"/>
              </w:rPr>
              <w:t>Verso</w:t>
            </w:r>
            <w:r>
              <w:rPr/>
              <w:t xml:space="preserve">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ьб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кни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 тумб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е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стул для взросл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ро для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для бум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ое покры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и музыкальная литература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Каплунова, И.Новоскольцева.  </w:t>
            </w:r>
            <w:r>
              <w:rPr>
                <w:i/>
              </w:rPr>
              <w:t>Ладушки. Праздник каждый день.</w:t>
            </w:r>
          </w:p>
          <w:p>
            <w:pPr>
              <w:pStyle w:val="Normal"/>
              <w:rPr/>
            </w:pPr>
            <w:r>
              <w:rPr/>
              <w:t>Конспекты музыкальных занятий. Младшая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Каплунова, И.Новоскольцева.  </w:t>
            </w:r>
            <w:r>
              <w:rPr>
                <w:i/>
              </w:rPr>
              <w:t>Ладушки. Праздник каждый день.</w:t>
            </w:r>
            <w:r>
              <w:rPr/>
              <w:t xml:space="preserve"> Конспекты музыкальных занятий. Средняя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Каплунова, И.Новоскольцева.  </w:t>
            </w:r>
            <w:r>
              <w:rPr>
                <w:i/>
              </w:rPr>
              <w:t>Ладушки. Праздник каждый день.</w:t>
            </w:r>
            <w:r>
              <w:rPr/>
              <w:t xml:space="preserve"> Конспекты музыкальных занятий. Старшая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Каплунова, И.Новоскольцева.  </w:t>
            </w:r>
            <w:r>
              <w:rPr>
                <w:i/>
              </w:rPr>
              <w:t>Ладушки. Праздник каждый день.</w:t>
            </w:r>
            <w:r>
              <w:rPr/>
              <w:t xml:space="preserve"> Конспекты музыкальных занятий. Подготовительная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Каплунова, И.Новоскольцева. </w:t>
            </w:r>
            <w:r>
              <w:rPr>
                <w:i/>
              </w:rPr>
              <w:t>Ладушки. Праздник каждый день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Дополнительный материал к музыкальным занятиям Подготовительная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Каплунова, И.Новоскольцева.  Ладушки.  Ах, карнавал!... В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Каплунова, И.Новоскольцева.  Ладушки.  Мы играем, рисуем, по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Каплунова, И.Новоскольцева.  Ладушки.  Зимние заба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Каплунова, И.Новоскольцева.  Ладушки.  Я живу 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Каплунова, И.Новоскольцева.  Ладушки. Пойди туда, не знаю к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Каплунова, И.Новоскольцева.  Ладушки.  Как у наших у ворот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Каплунова, И.Новоскольцева.  Ладушки.  Я люблю мой гор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Каплунова, И.Новоскольцева.  Ладушки. Левой-правой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Каплунова, И.Новоскольцева.  Ладушки.  Цирк! Цирк! Цирк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Каплунова, И.Новоскольцева.  Ладушки. Музыка и чуде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приложение. Диск  Ладушки. Младшая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приложение. Диск  Ладушки. Средняя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приложение. Диск  Ладушки. Старшая 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приложение. Диск  Ладушки. Подготовительная 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приложение. Диск  Ладушки. Подг. группа. Дополнительный 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Зацепина. Культурно - досуговая деятельность в детском саду для занятий с детьми 2-7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Зацепина, Т.В.Антонова. Праздники и развлечения с детском саду.</w:t>
            </w:r>
          </w:p>
          <w:p>
            <w:pPr>
              <w:pStyle w:val="Normal"/>
              <w:rPr/>
            </w:pPr>
            <w:r>
              <w:rPr/>
              <w:t>Для работы с детьми 3-7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Картушина. Праздники в детском саду  Младший дошкольный возр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Картушина. Праздники в детском саду  Старший дошкольный возр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0" w:leader="none"/>
              </w:tabs>
              <w:rPr/>
            </w:pPr>
            <w:r>
              <w:rPr/>
              <w:t>М.Ю.Картушина. Вокально-хоровая работа в детском сад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ям к Рождеству. Песни. Сказки. Стих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Никитина. Праздники-досуги в детском саду. Вып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Никитина.  Осенние праздники в детском саду. Вып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.Я.Роот.  Осенние праздники в детском саду. Вып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Никитина.  Праздник 23 февраля в детском саду. 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Никитина.  Праздник 8 Марта в детском саду. 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.Я.Роот.  Весенние праздники в детском саду 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Никитина.  Выпускные праздники в детском саду. 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Зимина.  Государственные праздники для  дошколь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Картушина. Праздники Побе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Картушина. Весенние празд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по картинкам. Вес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Щербакова. Музыкальный сундуч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Н. Нацвина. Путешествие паровозика Тимош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для имени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игровой дос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. Вторая младшая группа. Нестандарт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дня и недели в ДОУ. Му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жите детям о музыкальных инструментах (набор карточ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ики отечества (набор карточ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Отечественная война (набор карточ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обеды  (набор карточ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Музыкальный руководит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Музыкальная палит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артин (животны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карт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ушки для показа на  музыкальных занятиях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а в белом платье 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а в сарафане Алену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а-мальчик Ми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овый фламин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аляшка больш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аляшка малень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ка средня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а мал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 кошка (черно-коричневые пятна на бел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ь на пал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  жест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а мягкая оранж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а мягкая желт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-валик оранже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пленок  желтый больш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чка со щен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онок-повар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ь голуб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ь  в зелёной одеж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чик крем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чик сер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шок-цыпл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шок мяг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чка Боб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2" w:hRule="atLeast"/>
        </w:trPr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чка Пушок (з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2" w:hRule="atLeast"/>
        </w:trPr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ра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б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ка мягкая (от зайч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гвинёнок зеленый мяг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фруктов малый (ананас, виноград, арбуз(долька),</w:t>
            </w:r>
          </w:p>
          <w:p>
            <w:pPr>
              <w:pStyle w:val="Normal"/>
              <w:rPr/>
            </w:pPr>
            <w:r>
              <w:rPr/>
              <w:t>мандарин, апельсин, клубника, бананы, лимон) (13 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яжи овощей (пластик – 11 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яжи овощей (резиновые – 5 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о-дидактические игры, раздаточный материал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нелег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м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очк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ы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ки из синтеп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ья осенние малые   -   к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ья осенние малые   -   т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ья осенние большие  -  к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танч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летики бумаж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ышки ритмические для фланелегра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чки ритмические для фланелегра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ские музыкальные инструменты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ель деревянный распис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йта деревя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чка с ручкой полая распи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к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щотка деревя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чка с ручкой круглая деревя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стулька деревянная распи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и деревянные распи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илофон деревя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урин ма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урин сред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урин больш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офон с белыми пласти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офон с цветными трубоч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бан деревянный большой с палоч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бан пластмассовый с палоч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молоточки пластмасс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молоточки пластмассовые со свистуль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еревянных  инструментов «Лягушка» (зеленый: бубен, трещотка, вертрушка - колотушка, марак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ны больш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ны сред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ны мал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етских ударных инструментов (тарелки (4), треугольник большой, металлофон с ручкой, бубенцы на руку или лодыжку (1 пара), бубенцы ручные (1 па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ластмассовых музыкальных инструментов (дудка, саксофон малый, саксофон большой, свистулька, кастаньеты (1 па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очка пластмас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фон пластмасс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атр (куклы би-ба-бо)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зья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моро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-ду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морох с но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 Я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атральные костюмы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д Моро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гуро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и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гов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ная корол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 Я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фан русский взрос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фаны детские: оранже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кра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цветные (новы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узки  на девочек шелк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оворотки, рубашки на мальчиков шелков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овые жил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ы по профессиям: раб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Пи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Пожа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Во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Пов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Вр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right="175" w:hanging="0"/>
        <w:jc w:val="right"/>
        <w:rPr/>
      </w:pPr>
      <w:r>
        <w:rPr/>
        <w:t xml:space="preserve">Паспорт составил: музыкальный руководитель    Баклыкова С.В.               подпись    </w:t>
      </w:r>
    </w:p>
    <w:p>
      <w:pPr>
        <w:pStyle w:val="Normal"/>
        <w:ind w:right="175" w:hanging="0"/>
        <w:jc w:val="right"/>
        <w:rPr/>
      </w:pPr>
      <w:r>
        <w:rPr/>
        <w:t xml:space="preserve">22 мая 2015г.         </w:t>
      </w:r>
    </w:p>
    <w:sectPr>
      <w:type w:val="nextPage"/>
      <w:pgSz w:w="12311" w:h="16838"/>
      <w:pgMar w:left="1701" w:right="850" w:gutter="0" w:header="0" w:top="899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17:00Z</dcterms:created>
  <dc:creator>1</dc:creator>
  <dc:description/>
  <cp:keywords/>
  <dc:language>en-US</dc:language>
  <cp:lastModifiedBy>user</cp:lastModifiedBy>
  <cp:lastPrinted>2015-05-25T11:54:00Z</cp:lastPrinted>
  <dcterms:modified xsi:type="dcterms:W3CDTF">2022-08-17T05:29:00Z</dcterms:modified>
  <cp:revision>20</cp:revision>
  <dc:subject/>
  <dc:title>МДОУ детский сад № 6 «Снежинка»</dc:title>
</cp:coreProperties>
</file>